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6"/>
        <w:gridCol w:w="397"/>
        <w:gridCol w:w="935"/>
        <w:gridCol w:w="936"/>
        <w:gridCol w:w="397"/>
        <w:gridCol w:w="935"/>
        <w:gridCol w:w="936"/>
        <w:gridCol w:w="397"/>
        <w:gridCol w:w="935"/>
        <w:gridCol w:w="936"/>
        <w:gridCol w:w="397"/>
        <w:gridCol w:w="935"/>
        <w:gridCol w:w="936"/>
        <w:gridCol w:w="397"/>
        <w:gridCol w:w="935"/>
        <w:gridCol w:w="936"/>
        <w:gridCol w:w="397"/>
        <w:gridCol w:w="935"/>
        <w:gridCol w:w="936"/>
      </w:tblGrid>
      <w:tr>
        <w:trPr>
          <w:trHeight w:val="1134" w:hRule="atLeast"/>
        </w:trPr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229090</wp:posOffset>
                      </wp:positionH>
                      <wp:positionV relativeFrom="paragraph">
                        <wp:posOffset>713105</wp:posOffset>
                      </wp:positionV>
                      <wp:extent cx="10515600" cy="1943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15600" cy="1943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15479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1"/>
                                    <w:gridCol w:w="397"/>
                                    <w:gridCol w:w="1871"/>
                                    <w:gridCol w:w="397"/>
                                    <w:gridCol w:w="1871"/>
                                    <w:gridCol w:w="397"/>
                                    <w:gridCol w:w="1871"/>
                                    <w:gridCol w:w="397"/>
                                    <w:gridCol w:w="1871"/>
                                    <w:gridCol w:w="397"/>
                                    <w:gridCol w:w="1871"/>
                                    <w:gridCol w:w="397"/>
                                    <w:gridCol w:w="18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مختا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صحا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MCS Taybah S_U normal.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أسا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بلاغ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MCS Taybah S_U normal.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57" w:right="0" w:hanging="0"/>
                                          <w:jc w:val="center"/>
                                          <w:rPr>
                                            <w:rFonts w:cs="MCS Taybah S_U normal.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مصبا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من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MCS Taybah S_U normal.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معج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وسي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MCS Taybah S_U normal.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منج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MCS Taybah S_U normal.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57" w:right="0" w:hanging="0"/>
                                          <w:jc w:val="center"/>
                                          <w:rPr>
                                            <w:rFonts w:cs="MCS Taybah S_U normal.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قامو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محي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MCS Taybah S_U normal.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MCS Taybah S_U normal.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rFonts w:cs="MCS Taybah S_U normal."/>
                                            <w:sz w:val="48"/>
                                            <w:sz w:val="48"/>
                                            <w:szCs w:val="48"/>
                                            <w:rtl w:val="true"/>
                                          </w:rPr>
                                          <w:t>الرائد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8pt;height:153pt;mso-wrap-distance-left:9.05pt;mso-wrap-distance-right:9.05pt;mso-wrap-distance-top:0pt;mso-wrap-distance-bottom:0pt;margin-top:56.15pt;mso-position-vertical-relative:text;margin-left:726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547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397"/>
                              <w:gridCol w:w="1871"/>
                              <w:gridCol w:w="397"/>
                              <w:gridCol w:w="1871"/>
                              <w:gridCol w:w="397"/>
                              <w:gridCol w:w="1871"/>
                              <w:gridCol w:w="397"/>
                              <w:gridCol w:w="1871"/>
                              <w:gridCol w:w="397"/>
                              <w:gridCol w:w="1871"/>
                              <w:gridCol w:w="397"/>
                              <w:gridCol w:w="1871"/>
                            </w:tblGrid>
                            <w:tr>
                              <w:trPr/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مخت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صحا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Taybah S_U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أسا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بلاغة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Taybah S_U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center"/>
                                    <w:rPr>
                                      <w:rFonts w:cs="MCS Taybah S_U normal.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صب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نير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Taybah S_U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عج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وسي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Taybah S_U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نجد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Taybah S_U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center"/>
                                    <w:rPr>
                                      <w:rFonts w:cs="MCS Taybah S_U normal.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قامو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محي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Taybah S_U normal.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رائد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935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9072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51.05pt;width:425.05pt;height:50.95pt;mso-wrap-style:none;v-text-anchor:middle;mso-position-vertical:top" type="_x0000_t136">
                  <v:path textpathok="t"/>
                  <v:textpath on="t" fitshape="t" string="الكشف في المعاجم العربية" style="font-family:&quot;Monotype Koufi&quot;;font-size:96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936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6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7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5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6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7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5" w:type="dxa"/>
            <w:tcBorders>
              <w:top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7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5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6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7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5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29335" cy="8997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81pt;height:70.8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29335" cy="8997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81pt;height:70.8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29335" cy="8997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81pt;height:70.8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29335" cy="89979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81pt;height:70.8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29335" cy="89979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81pt;height:70.8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29335" cy="89979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81pt;height:70.8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29335" cy="89979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899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81pt;height:70.8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حمد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رازي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حمود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زمخشري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حمد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فيومي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إبراهي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صطفى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للوي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لوف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للفيرو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بادي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لجبر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سعود</w:t>
            </w:r>
          </w:p>
        </w:tc>
      </w:tr>
      <w:tr>
        <w:trPr/>
        <w:tc>
          <w:tcPr>
            <w:tcW w:w="9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 w:val="26"/>
                <w:szCs w:val="26"/>
              </w:rPr>
            </w:pPr>
            <w:r>
              <w:rPr>
                <w:rFonts w:cs="MCS Taybah S_U normal.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ج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ري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ت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ش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عتب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ئ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ش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ت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ج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جائ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ام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ت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د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تي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جائ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ش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ج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ي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جائ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ش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ج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ق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تي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جائ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و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تي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ه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ئدة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رد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ق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روف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ري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ش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ريف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  <w:t xml:space="preserve"> </w:t>
      </w:r>
    </w:p>
    <w:sectPr>
      <w:type w:val="nextPage"/>
      <w:pgSz w:orient="landscape" w:w="16838" w:h="11906"/>
      <w:pgMar w:left="680" w:right="680" w:gutter="0" w:header="0" w:top="680" w:footer="0" w:bottom="65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8" w:color="000000"/>
        <w:right w:val="threeDEmboss" w:sz="2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لوحة ع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4:48:00Z</dcterms:created>
  <dc:creator>أ. الجربوع</dc:creator>
  <dc:description/>
  <cp:keywords/>
  <dc:language>en-US</dc:language>
  <cp:lastModifiedBy>أبوعبدالكريم</cp:lastModifiedBy>
  <dcterms:modified xsi:type="dcterms:W3CDTF">2006-10-18T02:13:00Z</dcterms:modified>
  <cp:revision>28</cp:revision>
  <dc:subject/>
  <dc:title>الكشف في المعاجم العربية</dc:title>
</cp:coreProperties>
</file>